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62/1a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říj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8"/>
          <w:u w:val="single"/>
        </w:rPr>
        <w:t>1) Pan Ondřej Fibich, Osek, Malá Turná 10, Strakonice – žádost o pronájem pozemku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Pan Fibich podal žádost o pronájem prodejního stánku na tržnici u kostela Svaté Markéty a to pouze na období od 1.12.2016 až 28.2.2017, to je celkem 3 měsí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ronájem prodejního stánku číslo 3, včetně pozemku pod markýzou o celkové výměře cca 20 m</w:t>
      </w:r>
      <w:r>
        <w:rPr>
          <w:vertAlign w:val="superscript"/>
        </w:rPr>
        <w:t>2</w:t>
      </w:r>
      <w:r>
        <w:rPr/>
        <w:t>, byl zveřejněn záměr s tí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že zde byla stanovena minimální cena ve výši 3.500,- Kč měsíčně + služby v případě uzavření nájemní smlouvy na dobu 1 roku + automatické prodlužování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dále minimální cena ve výši 4.900,- Kč měsíčně + služby v případě uzavření nájemní smlouvy na dobu určitou 6 měsíc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 výše uvedeného vyplývá, že cena nájmu pro kratší pronájem než je 6 měsíců není stanove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Majetkový odbor (Dana Jačková) doporučuje RM přijmout následující usnesení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I. Souhlasí</w:t>
      </w:r>
    </w:p>
    <w:p>
      <w:pPr>
        <w:pStyle w:val="Normal"/>
        <w:jc w:val="both"/>
        <w:rPr/>
      </w:pPr>
      <w:r>
        <w:rPr/>
        <w:t>s vyhlášením záměru na pronájem prodejního stánku číslo 3, včetně pozemku pod markýzou, umístěného na části pozemku p.č. st. 308 v k.ú. Strakonice o velikosti cca 20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de je stanovena minimální výše nájmu za užívání tohoto stánku …………měsíčně v případě uzavření nájemní smlouvy na dobu určitou ………, bez DPH + náklady na služby  a energie dle poměrových měřidel.</w:t>
      </w:r>
    </w:p>
    <w:p>
      <w:pPr>
        <w:pStyle w:val="Normal"/>
        <w:jc w:val="both"/>
        <w:rPr/>
      </w:pPr>
      <w:r>
        <w:rPr/>
        <w:t xml:space="preserve">V ceně nájmu za užívání výše uvedeného prodejního stánku číslo 3 je zahrnuto užívání společného sociálního zařízení a úklidové komory, tj. stánku číslo 11, dále náklady za spotřebu elektrické energie, vody ve stánku číslo 11, kdy budoucí uživatel prodejního stánku má právo toto sociální zařízení užívat, ale i povinnost o něj pečovat. </w:t>
      </w:r>
    </w:p>
    <w:p>
      <w:pPr>
        <w:pStyle w:val="Normal"/>
        <w:jc w:val="both"/>
        <w:rPr/>
      </w:pPr>
      <w:r>
        <w:rPr/>
        <w:t xml:space="preserve">Prodejní stánek bude provozován pouze za účelem, který není dosud provozován na tržnici u kostela Svaté Marké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8"/>
          <w:u w:val="single"/>
        </w:rPr>
        <w:t>2) Paní Marcela Oláhová, Havlíčkova 364, Strakonice – žádost o uzavření nové smlouvy o nájmu bytu a o povolení splátek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rFonts w:ascii="Arial Unicode MS;Arial" w:hAnsi="Arial Unicode MS;Arial" w:cs="Arial Unicode MS;Arial"/>
        </w:rPr>
      </w:pPr>
      <w:r>
        <w:rPr/>
        <w:t>Dne 3.5.2016 byla mezi městem Strakonice a paní Marcelou Oláhovou opětovně uzavřena smlouva o nájmu bytu na užívání bytové jednotky č. 004 v domě č.p. 364 ul. Havlíčkova o velikosti 2+1 a výměře 80,90 m</w:t>
      </w:r>
      <w:r>
        <w:rPr>
          <w:vertAlign w:val="superscript"/>
        </w:rPr>
        <w:t>2</w:t>
      </w:r>
      <w:r>
        <w:rPr/>
        <w:t>. Tato smlouva byla uzavřena na dobu určitou 1 měsíce s tím, že paní Oláhová před podpisem nájemní smlouvy složí kauci ve výši 1/6 trojnásobku měsíčního nájemného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 xml:space="preserve">která činí 2.325,- Kč. Dále předmětem smlouvy bylo ustanovení, že paní Oláhová po dohodě s pronajímatelem uznává dluh, který má vůči pronajímateli z titulu neplacení nájemného a úhrady služeb spojených s užíváním bytu č. 004 v domě č.p. 364 ul. Havlíčkova, jehož byla nájemcem, a který ke dni 31.3.2016 činil 26.828,- Kč. Paní Oláhová se zavázala tento dluh uhradit v pravidelných splátkách v minimální částce 3.000,- Kč měsíčně, splatných vždy do 25. dne v měsíci počínaje měsícem následujícím po uzavření této smlouvy, pod ztrátou výhody splátek. </w:t>
      </w:r>
    </w:p>
    <w:p>
      <w:pPr>
        <w:pStyle w:val="Normal"/>
        <w:jc w:val="both"/>
        <w:rPr/>
      </w:pPr>
      <w:r>
        <w:rPr/>
        <w:t>Z důvodu nehrazení nájemného, splátek dluhu, které vznikly z předchozí nájemní smlouvy a z důvodu nehrazení splátek na kauci, RM na svém jednání dne 31.8.2016, č. usn. 2497/2016, rozhodla neprodloužit paní Oláhové nájemní smlouvu na předmětnou bytovou jednotku.</w:t>
      </w:r>
    </w:p>
    <w:p>
      <w:pPr>
        <w:pStyle w:val="Normal"/>
        <w:jc w:val="both"/>
        <w:rPr/>
      </w:pPr>
      <w:r>
        <w:rPr/>
        <w:t>Paní Oláhová dopisem ze dne 5.9.2016 požádala o snížení splátek s tím, že do konce září uhradí nájemné za měsíce červen – září. Paní Oláhová neuhradila nic. RM na svém jednání dne 21.9.2016 pod č. usn. 2594/2016 rozhodla trvat na svém usnesení č. 2497/2016 ze dne 31.8.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ní Oláhová má v současné době, dle sdělení TS Strakonice, s.r.o., dlu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 nájemném z předchozí smlouvy, uzavřené 5.9.2014,  ve výši </w:t>
      </w:r>
      <w:r>
        <w:rPr>
          <w:b/>
        </w:rPr>
        <w:t>14.077,-</w:t>
      </w:r>
      <w:r>
        <w:rPr/>
        <w:t xml:space="preserve"> Kč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 nájemném z nové smlouvy, uzavřené 3.5.2016, ve výši </w:t>
      </w:r>
      <w:r>
        <w:rPr>
          <w:b/>
        </w:rPr>
        <w:t>27.433,-</w:t>
      </w:r>
      <w:r>
        <w:rPr/>
        <w:t xml:space="preserve"> Kč (neuhrazeno část nájemného ve výši 4.752,- Kč za 06/2016, a nájemné za měsíce 07/2016, 08/2016,  09/2016 a 10/2016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elkový dluh na nájemném tedy činí </w:t>
      </w:r>
      <w:r>
        <w:rPr>
          <w:b/>
        </w:rPr>
        <w:t>41.510,- Kč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Ze strany TS Strakonice, s.r.o. byla paní Oláhové již zaslána výzva k předání vyklizeného bytu. </w:t>
      </w:r>
    </w:p>
    <w:p>
      <w:pPr>
        <w:pStyle w:val="Normal"/>
        <w:jc w:val="both"/>
        <w:rPr/>
      </w:pPr>
      <w:r>
        <w:rPr>
          <w:bCs/>
        </w:rPr>
        <w:t xml:space="preserve">Paní Oláhová dopisem ze dne 21.10.2016 opětovně žádá o uzavření nové nájemní smlouvy a povolení splátek ve výši 1.000,- Kč/měsíc za vzniklý dluh ve výši 41.510,- Kč. Vzhledem k tomu, že paní Oláhová doplatila celou kauci ve výši 13.950,- Kč, po odečtení kauce z dlužného nájemného bude dluh činit celkem </w:t>
      </w:r>
      <w:r>
        <w:rPr>
          <w:b/>
          <w:bCs/>
          <w:i/>
          <w:u w:val="single"/>
        </w:rPr>
        <w:t>27.560,- Kč.</w:t>
      </w:r>
      <w:r>
        <w:rPr>
          <w:bCs/>
          <w:u w:val="single"/>
        </w:rPr>
        <w:t xml:space="preserve">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arianta a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Trvá </w:t>
      </w:r>
    </w:p>
    <w:p>
      <w:pPr>
        <w:pStyle w:val="Normal"/>
        <w:jc w:val="both"/>
        <w:rPr/>
      </w:pPr>
      <w:r>
        <w:rPr/>
        <w:t>na svém usnesení č. 2497/2016 ze dne 31.8.2016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i/>
          <w:iCs/>
          <w:color w:val="000000"/>
          <w:u w:val="single"/>
        </w:rPr>
        <w:t>Varianta b)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Smlouvy o nájmu bytu na užívání b.j. č. 004 v domě č.p. 364 ul. Havlíčkova, Strakonice o velikosti 2+1 a výměře 80,90 m</w:t>
      </w:r>
      <w:r>
        <w:rPr>
          <w:vertAlign w:val="superscript"/>
        </w:rPr>
        <w:t>2</w:t>
      </w:r>
      <w:r>
        <w:rPr/>
        <w:t xml:space="preserve"> s paní Marcelou Oláhovou, Havlíčkova 364, Strakonice, za podmínky, že kauce ve výši 13.950,- Kč, která byla uhrazena dle předchozí Smlouvy o nájmu bytu, uzavřené 3.5.2016, nebude paní Oláhové vrácena, ale bude použita na </w:t>
      </w:r>
    </w:p>
    <w:p>
      <w:pPr>
        <w:pStyle w:val="Normal"/>
        <w:jc w:val="both"/>
        <w:rPr/>
      </w:pPr>
      <w:r>
        <w:rPr/>
        <w:t>úhradu pohledávek</w:t>
      </w:r>
      <w:r>
        <w:rPr>
          <w:color w:val="000000"/>
        </w:rPr>
        <w:t xml:space="preserve"> z titulu dluhu na nájemném a na službách spojených s užíváním bytu č. 004 v domě č.p. 364, ul. Havlíčkova, Strakonice. </w:t>
      </w:r>
    </w:p>
    <w:p>
      <w:pPr>
        <w:pStyle w:val="Normal"/>
        <w:jc w:val="both"/>
        <w:rPr/>
      </w:pPr>
      <w:r>
        <w:rPr/>
        <w:t>Smlouva bude uzavřena na dobu určitou …. měsíce s možností prodloužení vždy o další … měsíc formou dodatku k NS, při plnění podmínek vyplývajících z nájmu bytu, a to s účinností od 1.11.2016. Podmínkou uzavření smlouvy o nájmu bytu je složení kauce ve výši trojnásobku měsíčního nájemného, které činí 13.950,- Kč. Kauce bude uhrazena před podpisem smlouvy o nájmu bytu. Kauce bude složena na účet vedený městem Strakonice, č.ú. 111471921/0300, v.s. 0036400405 spravovaný TS Strakonice, s.r.o. Měsíční nájemné pro tuto bytovou jednotku je stanoveno ve výši 4.650,- Kč. Ve smlouvě bude sjednána inflační doložka.</w:t>
      </w:r>
    </w:p>
    <w:p>
      <w:pPr>
        <w:pStyle w:val="Normal"/>
        <w:jc w:val="both"/>
        <w:rPr/>
      </w:pPr>
      <w:r>
        <w:rPr>
          <w:bCs/>
        </w:rPr>
        <w:t>Zá</w:t>
      </w:r>
      <w:r>
        <w:rPr/>
        <w:t xml:space="preserve">roveň předmětem smlouvy o nájmu bytu bude ustanovení, že nájemce po dohodě s pronajímatelem uznává dluh, který má paní Marcela Oláhová, nar. 5.6.1979 vůči pronajímateli z titulu neplacení nájemného a úhrady služeb spojených s užíváním bytu č. 004 v domě č.p. 364, ul. Havlíčkova, jehož byla nájemcem, a který činí 27.560,- Kč. Jedná se o dluh na nájemném a službách spojených s užíváním bytu z nájemní smlouvy uzavřené dne 5.9.2014 a 3.5.2016. Nájemce se zavazuje tento dluh uhradit v pravidelných splátkách v minimální částce ……,- Kč měsíčně, splatných vždy do 25. dne v měsíci počínaje měsícem následujícím po uzavření této smlouvy, pod ztrátou výhody splátek. Nedodržení tohoto splátkového kalendáře bude považováno za porušení této smlouvy o nájmu bytu s právem pronajímatele odmítnout prodloužení nájemní smlouvy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I. Pověřuje </w:t>
      </w:r>
    </w:p>
    <w:p>
      <w:pPr>
        <w:pStyle w:val="Normal"/>
        <w:jc w:val="both"/>
        <w:rPr/>
      </w:pPr>
      <w:r>
        <w:rPr/>
        <w:t>starostu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 2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jc w:val="both"/>
        <w:outlineLvl w:val="1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i/>
      <w:iCs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05:00Z</dcterms:created>
  <dc:creator>Lachova</dc:creator>
  <dc:description/>
  <cp:keywords/>
  <dc:language>en-US</dc:language>
  <cp:lastModifiedBy>Tatiana Šamanková</cp:lastModifiedBy>
  <cp:lastPrinted>2016-10-26T12:43:00Z</cp:lastPrinted>
  <dcterms:modified xsi:type="dcterms:W3CDTF">2016-10-26T11:05:00Z</dcterms:modified>
  <cp:revision>2</cp:revision>
  <dc:subject/>
  <dc:title>Městský úřad Strakonice</dc:title>
</cp:coreProperties>
</file>